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Ju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1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-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-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href{mailto:J.Wielemaker@vu.nl}{Jan Wielemaker}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artment of Computer Science</w:t>
        <w:tab/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</w:t>
        <w:tab/>
        <w:tab/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Boelelaan 1081a, 1081 HV~~Amsterdam \vspace{5pt}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-Computer Studies (HCS, formerly SWI)</w:t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ruislaan 419, 1098 VA~~Amsterdam</w:t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comprehensive and portable implementation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SWI-Prolog aims to be a robust and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upporting a wide range of application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ips with a wide range of interface libraries, provid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languages, databases, graphics and networking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pport for managing HTML/SGML/XML and RDF doc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particularly suited for server applications due to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ultithreading and HTTP serv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designed in the `Edinburgh tradition'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standard it is largely compatible to Quintus, SICStus and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SWI-Prolog provides a compatibility framework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YAP and instantiated for YAP, SICStus and IF/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roviding a good development environme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editor support, graphical source-level debugger,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make' facility and much more. SWI-Prolog editor and the PDT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clipse provide alterna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}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VU University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ruislaan 419, 1098 VA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u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U University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 Boelelaan 1081a, 1081 HV~~Amsterdam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-3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aisebox{5cm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aisebox{0mm}{\vu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0mm}{\uvaaddr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\uvawidth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email{J.Wielemaker@vu.nl}}     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comprehensive and portable implementation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SWI-Prolog aims to be a robust and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upporting a wide range of application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ips with a wide range of interface libraries, provid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languages, databases, graphics and networking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pport for managing HTML/SGML/XML and RDF doc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particularly suited for server applications due to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ultithreading and HTTP serv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designed in the `Edinburgh tradition'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standard it is largely compatible to Quintus, SICStus and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SWI-Prolog provides a compatibility framework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YAP and instantiated for YAP, SICStus and IF/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roviding a good development environme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editor support, graphical source-level debugger,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make' facility and much more. SWI-Prolog editor and the PDT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clipse provide alterna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