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3104714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4427416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3881730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2543844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