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90340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42623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53331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13943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2810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9951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4738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35334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3813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3411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35273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3298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06193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8885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83776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9190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89367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0120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22460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30958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18661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2750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7734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3880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79664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35327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58708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60666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36954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3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6294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23731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54932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66748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92492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7577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48686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50839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18058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