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113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5537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94368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5864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88523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69403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264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7003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02849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6810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2230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72620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1235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06707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2709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00321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49053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75953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59450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4878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40224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6426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60460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952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2116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60484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87836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370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96028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317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3876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15389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99122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36918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41947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78556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3377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88264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3263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