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89840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58259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89616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16426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01879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25440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85595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57827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66127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38914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12688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4864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7562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14209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0095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91909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06653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97706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87453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85816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77652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79503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42178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55804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80311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13649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25292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81346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92641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57960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73634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9264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09247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31567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78404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00275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81275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84526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57868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