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515523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820691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