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6629173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37590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937828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