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74400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16619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