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125789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746650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