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: php-opencloud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hp-openclou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User documentation for the php-opencloud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Programming/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: /usr/share/doc/php-opencloud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/usr/share/doc/php-opencloud/html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/usr/share/doc/php-opencloud/php-opencloud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