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571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23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51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856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0439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912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259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441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891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600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164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180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284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654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69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