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12540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08683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06687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19405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74526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05610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06469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33541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85099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55869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96762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39161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06036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