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64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339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995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327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10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868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730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759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737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289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405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566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112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471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095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867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161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