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7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619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833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534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06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51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433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415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72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224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78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002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178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