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635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130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639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319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349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618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207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653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773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335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313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24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128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091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466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814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558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