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329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895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677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488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431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306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303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244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432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36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112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098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314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861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89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