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26552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7217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12746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