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273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27307"/>
      <w:bookmarkStart w:id="1" w:name="__Fieldmark__0_426273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