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88242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8749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7177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1744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