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95057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93204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69464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39070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