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28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626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035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814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