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&amp; m) &lt; (&amp; n) = m num_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