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ify_universal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ify_universal_set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universe set on a type is printed just 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ypify_universal_set} i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parameters controlling printing of terms by {pp_print_term}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printing of terms and theorems at the toplevel.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, as it is by default, any universal set {UNIV:A-&gt;bool} ({UNIV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t constant valid over all types) is printed just as {(:A)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ypify_universal_set} is {false}, it is printed as {UNIV}, just a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ving this setting is quite useful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RT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x y. x = y &lt;=&gt; (!i. 1 &lt;= i /\ i &lt;= dimindex (:B) ==&gt; x $ i = y $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's Cartesian power type (constructor `{^}') uses a type to ind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When this flag is {true}, formulas often become easier to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, a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all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unambiguous_comprehensions, reverse_interface_mapping, 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