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sh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sh_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++ provides some tools to manipulate mesh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example that shows how to generate a mesh for a square geometry (source \c "doc/manual/tutorial/mymesh.cp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e Feel+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env( _argc=argc, _argv=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desc=feel_opt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bout=about( _name="mymesh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author="Feel++ Consorti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email="feelpp-devel@feelpp.org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mesh with GMSH using Feel++ geometr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mesh = unitSquar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port results for p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e = exporter( _mesh=me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&gt;addReg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&gt;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initialize the \feel environment (see section \ref FirstApp 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unitSquare() will generate a mesh for a square geometry. \feel provides several functions to automate the GMSH mesh generation for different topologies. These functions will create a geometry file \c .geo and a mesh file \c .msh. We can visualize them in GM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h &lt;entity_name&gt;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se the \c exporter() (see \ref Exporter) function to export the mesh for post processing. It will create by default a Paraview format file \c .sos and an Ensight format file \c .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view &lt;app_name&gt;.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present some of the mesh definition and manipulation tools provided by \feel. For more information you can also see \ref Gmsh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asic Basic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basic geometries you can automatically generate with \fe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Feel++ function&lt;/th&gt;&lt;th&gt;Dim&lt;/th&gt;&lt;th&gt;Description&lt;/th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 unitSegment();&lt;/td&gt;&lt;td&gt;1&lt;/td&gt;&lt;td&gt;Build a mesh of the unit segment \f$[0,1]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 unitSquare();&lt;/td&gt;&lt;td&gt;2&lt;/td&gt;&lt;td&gt;Build a mesh of the unit square \f$[0,1]^2\f$ using triangl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 unitCircle();&lt;/td&gt;&lt;td&gt;2&lt;/td&gt;&lt;td&gt;Build a mesh of the unit circle using triangl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 unitHypercube();&lt;/td&gt;&lt;td&gt;3&lt;/td&gt;&lt;td&gt;Build a mesh of the unit hypercube \f$[0,1]^3\f$ using tetrahedro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 unitSphere();&lt;/td&gt;&lt;td&gt;3&lt;/td&gt;&lt;td&gt;Build a mesh of the unit sphere using tetrahedro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tutorial/myfunctionspace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 auto mesh = unitSquare();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ad Load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adMesh load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ad a \c .msh file and use the mesh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ad a \c .geo file and automatically generate a mesh data structure on this geometr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terfac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ptrtype loadMesh(_mesh, _filename, _refine, _update, physical_are_elementary_reg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mesh: a mesh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\c _hsize (double): characteristic size of the mesh. This option will edit the \c .geo file and change the variable \c h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: \c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tion: \c gmsh.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\c _geo_variables_list (string): Set a list of variable that may be defined in a \c .ge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: \c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tion: \c gmsh.geo-variabl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\c _filename (string):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: \c "feel.g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tion: \c gmsh.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\c _depends (string): list of files (separated by , or ;) on which \c gmsh.file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: \c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tion: \c gmsh.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_refine (boolean): optionally refine with \p refine levels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: 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: \c gmsh.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_update (integer): update the mesh data structure (build internal faces and e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: \c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\c _physical_are_elementary_regions (boolean): to load specific meshe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: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: gmsh.physical_are_elementary_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_straighten (boolean): in case of curvilinear elements, straighte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touching with a face the boundary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: \c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: \c gmsh.stra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_partitioner (integer): define the mesh partition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: \c 1 (if Metis is available) \c 0 if not (CHA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: gmsh.parti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load has to be in an appropriate repository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eel looks for \c .geo and \c .msh files in the following directorie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paths that went through changeRepository(), it means that we look for example into the path from which the executable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calGeoRepository() which is usually \c "$HOME/feel/geo"  (cf: \ref Environ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ystemGeoRepository() which is usually \c "$FEELPP_DIR/share/feel/geo" (cf: \ref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esh data structure from the file \c "$HOME/feel/mymesh.m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h = loadMesh(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filename="mymesh.m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geometric structure from the file \c "./mygeo.geo" and automatically create a mesh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h = loadMesh(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filename="mygeo.ge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h data structure from the file \c "./feel.ge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h = loadMesh(_mesh=new Mesh&lt;Simplex&lt; 2 &gt; 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adGMSh loadGMSH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ad only \c .msh file, you can also use the loadGMSH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terfac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ptrtype loadGMSHMesh(_mesh, _filename, _refine, _update, _physical_are_elementary_reg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mesh: a mesh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filename: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refine: optionally refine with \p refine levels the mesh. Default =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update: update the mesh data structure (build internal faces and edges). Default =\c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physical_are_elementary_regions: to load specific meshes formats. Default =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load has to be in an appropriate repository. See \ref Load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heatns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h_ptrtype mesh = load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filename="piece.m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update=MESH_CHECK|MESH_UPDATE_FACES|MESH_UPDATE_EDGES|MESH_RE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applications/check/check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load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filename=this-&gt;vm()["filename"].template as&lt;std::string&gt;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rebuild_partitions=(Environment::worldComm().size() &gt;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update=MESH_RENUMBER|MESH_UPDATE_EDGES|MESH_UPDATE_FACES|MESH_CHEC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e Create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reateGMSHMesh createGMSH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terfac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ptrtype createGMSHMesh(_mesh, _desc, _h, _order, _parametricnodes, _refine, _update, _force_rebuild, _physical_are_elementary_reg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mesh: mesh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desc: descprition. Se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h: characteristic size. Default = \c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order: order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parametricnodes: Default = 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refine: optionally refine with \p refine levels the mesh. Default =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update: update the mesh data structure (build internal faces and edges). Default =\c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force_rebuild: rebuild mesh if already exists. Default =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physical_are_elementary_regions: to load specific meshes formats. Default =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esh you need a description parameter. This one can be create by one the two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o 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reate a description from a \c .ge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h_ptrtype geo(_filename, _h, _dim, _order, _files_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filename: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h: characteristic size of the mesh. Default = \c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dim: dimension. Default = \c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order: order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files_path: path to the file. Default = \c localGeoReposi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load has to be in an appropriate repository. See \ref Load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heat/ground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create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desc=geo( _filename="ground.ge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dim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ord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h=meshSiz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fd/penalisation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create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desc=geo( _filename=File_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dim=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h=Environment::vm(_name="hsize").template as&lt;double&gt;(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update=MESH_CHECK|MESH_UPDATE_FACES|MESH_UPDATE_EDGES|MESH_RE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ma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generate a simple geometrical domain fro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h_ptrtype domain(_name, _shape, _h, _dim, _order, _conve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addmidpoint, _xmin, _xmax, _ymin, _ymax, _zmin, _z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name: name of the file that will ge generated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shape: shape of the domain to be generated (simplex or hypercu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h: characteristic size of the mesh. Default = \c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dim: dimension of the domain. Default = \c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order: order of the geometry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convex: type of convex used to mesh the domain. Default = \c si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addmidpoint: add middle point. Default = \c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xmin: minimum x coordinate. Default = 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xmax: maximum x coordinate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ymin: minimum y coordinate. Default = 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ymax: maximum y coordinate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zmin: minimum z coordinate. Default = 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zmax: maximum z coordinate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laplacian/laplacian.cc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ptrtype mesh = create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desc=domain( _name=( boost::format( "%1%-%2%" ) % shape % Dim ).str(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usenames=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shape=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h=mesh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xmin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ymin=-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stokes/stokes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create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desc=domain( _name=(boost::format("%1%-%2%-%3%")%"hypercube"%convex_type().dimension()%1).str(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shape="hypercub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dim=convex_type().dimens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h=meshSiz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solid/beam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ptrtype mesh = create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update=MESH_UPDATE_EDGES|MESH_UPDATE_FACES|MESH_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desc=domain( _name=( boost::format( "beam-%1%" ) % nDim ).s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shape="hypercub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xmin=0., _xmax=0.3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ymin=0., _ymax=0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zmin=0., _zmax=0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h=meshSiz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shTodo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