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83974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183354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