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3199468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3606878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7729787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3816528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2123484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2020236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8999832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2844491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0234908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441692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2577824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