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319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403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404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7690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